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ind w:left="708" w:firstLine="708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1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4351"/>
        <w:gridCol w:w="4736"/>
      </w:tblGrid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Формуляр за частична предварителна оценка на въздействието*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highlight w:val="lightGray"/>
              </w:rPr>
            </w:pPr>
            <w:r>
              <w:rPr>
                <w:color w:val="000000"/>
              </w:rPr>
              <w:t>(Приложете към формуляра допълнителна информация/документи)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Институция: Държавна агенция „Държавен резерв и военновременни запаси“, чрез заместник  министър - председател и министър на отбраната и министър на икономиката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jc w:val="both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Нормативен акт: </w:t>
            </w:r>
            <w:r>
              <w:rPr>
                <w:bCs/>
                <w:color w:val="000000"/>
              </w:rPr>
              <w:t>Устройствен правилник на Държавна агенция „Държавен резерв и военновременни запаси“.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За включване в оперативната програма на Министерския съвет за периода: 01.07.2018 г. – 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12</w:t>
            </w:r>
            <w:r>
              <w:rPr>
                <w:b/>
                <w:bCs/>
                <w:color w:val="000000"/>
              </w:rPr>
              <w:t>.2018г.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Дата:…………….2018 г.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Контакт за въпроси: Койна Харбова</w:t>
            </w:r>
            <w:r>
              <w:rPr>
                <w:bCs/>
                <w:color w:val="000000"/>
              </w:rPr>
              <w:t>–началник – сектор ПНО в отдел ПНОЕК, дирекция АПОЕК, към ДА ДРВВЗ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/9210254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02" w:before="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ниране на проблема: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1.1. Кратко опишете проблема и причините за неговото възникване. Посочете аргументите, които обосновават нормативната промяна.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обходимост от актуализиране на нормите на Устройствения правилник на Държавна агенция „Държавен резерв и военновременни запаси“ по отношение функциите на звената Инспекторат, Главна дирекция ДРВВЗЗ, дирекция АПОЕК. Необходимостта е възникнала от влизане в сила на Закон за противодействие на корупцията и за отнемане на незаконно придобито имущество (ЗПКОНПИ). Към настоящия момент в дейностите на Инспектората е предвидено да изготвя предоставя информация и документи по Комисията за предотвратяване и установяване на конфликт на интереси в съответствие със Закона за предотвратяване и установяване на конфликт на интереси (ЗПУКИ). След влизане в сила на  Регламент 2016/679 на ЕП и на Съвета е задължително определянето на длъжностно лице по защита на личните данни и посочване на неговите функции. Постигане на съответствие по отношение на разписаните функции на ГД ДРВВЗЗ в УП на ДА ДРВВЗ с последната редакция на ЗЗНН; с Наредба № 1/2014г. за проверките по ЗЗНН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1.2.</w:t>
            </w:r>
            <w:r>
              <w:rPr>
                <w:i/>
              </w:rPr>
              <w:t>Опишете какви са проблемите в прилагането на съществуващото законодателство или възникналите обстоятелства, които налагат приемането на ново законодателство. Посочете възможно ли е проблемът да се реши в рамките на съществуващото законодателство чрез промяна в организацията на работа и/или чрез въвеждане на нови технологични възможности (например съвместни инспекции между няколко органа и др.)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Един от основните проблеми е свързан с постигане на съответствие на УП на ДА ДРВВЗ с посочените нормативни актове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Задължителен елемент при прилагането на Регламент 2016/679 на ЕП и на Съвета е определянето на длъжностно лице по защита на личните данни и посочване на неговите функции в УП на ДА ДРВВЗ, тъй като към настоящия момент в УП не са предвидени функции, свързани със защитата на личните данни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/>
              <w:t xml:space="preserve">               </w:t>
            </w:r>
            <w:r>
              <w:rPr/>
              <w:t>На следващо място е необходимо в Устройствения правилник да се направи прецизиране на описаните дейности и функции на Главна дирекция ДРВВЗЗ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В настоящата редакция на УП на ДА ДРВВЗ този проблем не може да бъде разрешен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lang w:val="en-US"/>
              </w:rPr>
            </w:pPr>
            <w:r>
              <w:rPr/>
              <w:t>Към настоящия момент в УП на ДА ДРВВЗ е заложено работно време с фиксирани граници. С въвеждането на работно ще се да даде възможност за по-добър баланс между професионалния и личния живот на служителите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i/>
                <w:i/>
              </w:rPr>
            </w:pPr>
            <w:r>
              <w:rPr>
                <w:i/>
              </w:rPr>
              <w:t>1.3. Посочете дали са извършени последващи оценки на нормативния акт, или анализи за изпълнението на политиката и какви са резултатите от тях?</w:t>
            </w:r>
          </w:p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</w:t>
            </w:r>
            <w:r>
              <w:rPr>
                <w:iCs/>
                <w:color w:val="000000"/>
              </w:rPr>
              <w:t>Последваща оценка на въз</w:t>
            </w:r>
            <w:r>
              <w:rPr>
                <w:iCs/>
                <w:color w:val="000000"/>
                <w:lang w:val="en-US"/>
              </w:rPr>
              <w:t>действие на УП на ДА ДРВВЗ не е извършван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lang w:val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Цели: </w:t>
            </w:r>
            <w:r>
              <w:rPr>
                <w:bCs/>
                <w:color w:val="000000"/>
              </w:rPr>
              <w:t>С прецизиране и детайлизиране на разпоредбите на УП на ДА ДРВВЗ ще се постигне съответствие нормите на ЗПКОНПИ и Регламент 2016/679 на ЕП и на Съвета, ще се актуализират и прецизират функциите на ГД ДРВВЗЗ, както и ще се въведе работно време с променливи граници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дентифициране на заинтересованите страни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Cs/>
                <w:color w:val="000000"/>
              </w:rPr>
              <w:t>Държавна агенция „Държавен резерв и военновременни запаси“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ители от звената Инспекторат, ГД ДРВВЗ, СОМП, определеното длъжностно лице по защита на личните данни – изменят се функции на дирекции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2" w:before="0" w:after="280"/>
              <w:jc w:val="both"/>
              <w:textAlignment w:val="center"/>
              <w:rPr/>
            </w:pPr>
            <w:r>
              <w:rPr>
                <w:bCs/>
                <w:color w:val="000000"/>
              </w:rPr>
              <w:t xml:space="preserve">За служителите от централно управление на ДА ДРВВЗ и от административните централи на териториалните дирекции на ДА ДРВВЗ се въвежда работно време с променливи границ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требители на административни услуги, предоставяни от ДА ДРВВЗ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арианти на действие: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риант 1 - </w:t>
            </w:r>
            <w:r>
              <w:rPr>
                <w:bCs/>
                <w:color w:val="000000"/>
              </w:rPr>
              <w:t xml:space="preserve">„без действие“ – Несъответствие на нормите на УП на ДА ДРВВЗ с тези на ЗПКОНПИ и Регламент 2016/679 на ЕП и на Съвета, невъвеждане на работно време с променливи граници. </w:t>
            </w:r>
          </w:p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ариант 2 - </w:t>
            </w:r>
            <w:r>
              <w:rPr>
                <w:iCs/>
                <w:color w:val="000000"/>
              </w:rPr>
              <w:t>С приемане на ПМС за изменение и допълнение на УП на ДА ДРВВЗ ще се постигне хармонизиране на нормите на УП на ДА ДРВВЗ с на ЗПКОНПИ и Регламент 2016/679 на ЕП и на Съвета и прецизиране, оптимизиране на функциите на ГД ДРВВЗЗ и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въвеждане на работно време с променливи граници за администрация на агенцията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5. Негативни въздействия:</w:t>
            </w:r>
            <w:r>
              <w:rPr/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02" w:before="280" w:after="280"/>
              <w:jc w:val="both"/>
              <w:textAlignment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ариант 1 </w:t>
            </w:r>
            <w:r>
              <w:rPr>
                <w:iCs/>
                <w:color w:val="000000"/>
              </w:rPr>
              <w:t xml:space="preserve">„без действие“ -  При невъвеждане на норми съответстващи на Регламент 2016/679 на ЕП и на Съвета (определяне на длъжностно лице по защита на личните данни и посочване на дейностите му) ДА ДРВВЗ може да попадне в хипотезата за неизпълнение на Регламента и на агенцията може да бъде наложена имуществена санкция по размер, предвиден в регламента.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02" w:before="280" w:after="280"/>
              <w:jc w:val="both"/>
              <w:textAlignment w:val="center"/>
              <w:rPr/>
            </w:pPr>
            <w:r>
              <w:rPr>
                <w:b/>
                <w:iCs/>
                <w:color w:val="000000"/>
              </w:rPr>
              <w:t>Вариант 2</w:t>
            </w:r>
            <w:r>
              <w:rPr>
                <w:iCs/>
                <w:color w:val="000000"/>
              </w:rPr>
              <w:t xml:space="preserve"> „приемане на проекта на ПМС“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–  Няма негативни въздейств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6. Положителни въздействия:</w:t>
            </w: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ариант 1 </w:t>
            </w:r>
            <w:r>
              <w:rPr/>
              <w:t>„без действие“ – запазване на фиксирано работно време за служителите в администрацията на ДА ДРВВ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</w:rPr>
              <w:t>Вариант 2</w:t>
            </w:r>
            <w:r>
              <w:rPr/>
              <w:t xml:space="preserve"> „приемане на проекта на ПМС“</w:t>
            </w:r>
            <w:r>
              <w:rPr>
                <w:b/>
              </w:rPr>
              <w:t xml:space="preserve"> </w:t>
            </w:r>
            <w:r>
              <w:rPr/>
              <w:t>постигане на съответствие на нормите на УП на ДА ДРВВЗ с тези на ЗПКОНПИ и Регламент 2016/679 на ЕП и на Съвета, въвеждане на работно време с променливи граници за администрацията на ДА ДРВВЗ, което ще улесни изпълняването на функциите на служителите и ще доведе до максимално и пълноценно използване на кадровия потенциал на агенцията. Съответствието на УП на ДА ДРВВЗ с нормативните актове ще обезпечи изпълнението на изискванията, заложени в тях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. Административната тежест за физическите и юридическите лица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Ще се повиши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Ще се намали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color w:val="000000"/>
              </w:rPr>
            </w:pPr>
            <w:r>
              <w:rPr>
                <w:rFonts w:cs="Wingdings 2" w:ascii="Wingdings 2" w:hAnsi="Wingdings 2"/>
                <w:b/>
                <w:color w:val="000000"/>
                <w:sz w:val="22"/>
                <w:szCs w:val="22"/>
              </w:rPr>
              <w:t>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 xml:space="preserve">Няма ефект </w:t>
            </w:r>
            <w:r>
              <w:rPr>
                <w:color w:val="000000"/>
              </w:rPr>
              <w:t>В проекта на ПМС не с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едвидени норми, които да засягат административната тежест.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. Създават ли се нови регулаторни режими? Засягат ли се съществуващи режими и услуги?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ът не съдържа разпоредби, свързани с въвеждане на регулаторни регистри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Създават ли се нови регистри?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Как въздейства актът върху микро-, малките и средните предприятия (МСП)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Актът засяга пряко МСП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color w:val="000000"/>
                <w:sz w:val="22"/>
                <w:szCs w:val="22"/>
              </w:rPr>
              <w:t></w:t>
            </w:r>
            <w:r>
              <w:rPr>
                <w:b/>
              </w:rPr>
              <w:t>  </w:t>
            </w:r>
            <w:r>
              <w:rPr>
                <w:b/>
                <w:color w:val="000000"/>
              </w:rPr>
              <w:t>Актът не засяга МСП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color w:val="000000"/>
              </w:rPr>
            </w:pPr>
            <w:r>
              <w:rPr>
                <w:rFonts w:cs="Wingdings 2" w:ascii="Wingdings 2" w:hAnsi="Wingdings 2"/>
                <w:sz w:val="22"/>
                <w:szCs w:val="22"/>
              </w:rPr>
              <w:t></w:t>
            </w:r>
            <w:r>
              <w:rPr>
                <w:color w:val="000000"/>
              </w:rPr>
              <w:t>Няма ефект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Проектът на нормативен акт изисква ли цялостна оценка на въздействието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  <w:highlight w:val="black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Не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Обществени консултации:</w:t>
            </w:r>
            <w:r>
              <w:rPr/>
              <w:t> </w:t>
            </w:r>
            <w:r>
              <w:rPr>
                <w:color w:val="000000"/>
              </w:rPr>
              <w:t xml:space="preserve">Проектът на ПМС за изменение и допълнение на  УП на ДА ДРВВЗ </w:t>
            </w:r>
            <w:r>
              <w:rPr>
                <w:bCs/>
                <w:color w:val="000000"/>
              </w:rPr>
              <w:t>ще бъде публикуван на Портала за обществени консултации и на интернет страницата на ДА ДРВВЗ, в съответствие с чл. 26 от ЗНА. За провеждане на обществени консултации е определен 30 дневен срок. Проектът на ПМС за изменение и допълнение на УП на ДА ДРВВЗ ще се съгласува в съответствие с чл. 32 от Устройствения правилник на Министерския съвет и неговата администрация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иемането на нормативния акт произтича ли от правото на Европейския съюз?</w:t>
            </w:r>
          </w:p>
          <w:p>
            <w:pPr>
              <w:pStyle w:val="Normal"/>
              <w:spacing w:lineRule="atLeast" w:line="202" w:before="280" w:after="280"/>
              <w:ind w:right="-614" w:hanging="0"/>
              <w:textAlignment w:val="center"/>
              <w:rPr/>
            </w:pPr>
            <w:r>
              <w:rPr>
                <w:rFonts w:cs="Wingdings 2" w:ascii="Wingdings 2" w:hAnsi="Wingdings 2"/>
                <w:b/>
                <w:sz w:val="22"/>
                <w:szCs w:val="22"/>
              </w:rPr>
              <w:t></w:t>
            </w:r>
            <w:r>
              <w:rPr>
                <w:b/>
              </w:rPr>
              <w:t xml:space="preserve">  </w:t>
            </w: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</w:t>
            </w:r>
            <w:r>
              <w:rPr>
                <w:color w:val="000000"/>
              </w:rPr>
              <w:t>Не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Име, длъжност, дата и подпис на директора на дирекцията, отговорна за изработването на нормативния акт: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Име и длъжност: </w:t>
            </w:r>
            <w:r>
              <w:rPr>
                <w:bCs/>
                <w:color w:val="000000"/>
              </w:rPr>
              <w:t>Денница Кабакчиева, Директор на Дирекция “Административно – правно обслужване и европейска координация“ към Държавна агенция „Държавен резерв и военновременни запаси“, гр. София.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:</w:t>
            </w:r>
          </w:p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:</w:t>
            </w:r>
          </w:p>
        </w:tc>
      </w:tr>
    </w:tbl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  <w:lang w:val="be-BY"/>
        </w:rPr>
      </w:pPr>
      <w:r>
        <w:rPr>
          <w:rFonts w:cs="Verdana" w:ascii="Verdana" w:hAnsi="Verdana"/>
          <w:i/>
          <w:color w:val="000000"/>
          <w:sz w:val="18"/>
          <w:szCs w:val="18"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0:00Z</dcterms:created>
  <dc:creator>Evdokia Pedashenko</dc:creator>
  <dc:description/>
  <cp:keywords/>
  <dc:language>en-US</dc:language>
  <cp:lastModifiedBy>Koyna Harbova</cp:lastModifiedBy>
  <cp:lastPrinted>2018-06-26T11:39:00Z</cp:lastPrinted>
  <dcterms:modified xsi:type="dcterms:W3CDTF">2018-06-28T12:22:00Z</dcterms:modified>
  <cp:revision>85</cp:revision>
  <dc:subject/>
  <dc:title>ДО</dc:title>
</cp:coreProperties>
</file>